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Jetëshkrim i Kryeinspektor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ë Inspektoratit Shtetëror Shëndetësor Dega Rajonale Elbas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.Enve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Enver Shkurti ka lindur në  datë 15.02.1973 në Librazhd. Z.Enver Shkurti është diplomuar në Fakultelin e Shkencave Pyjore, Universiteti Bujqësor i Tiranës në vitin 1997. Pas përfundimit të studimeve  ka marrë titullin Inxhinier i Përgjithshëm Pyjesh dhe Specialist për Mbrojtjen e Mjedisit, programi GT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Enver Shkurti mban detyrën e Kryeinspektorit të Inspektoratit Shtetëror Shëndetësor Dega Rajonale Elbasan që nga Nëntori i vitit 2022. Në këtë detyrë Z.Shkurti është përgjegjës për orgazinimin, koordinimin, cilësinë dhe efektivitetin e veprimtarisë së ISHSH-së për të gjithë Qarkun e Elbasanit. Inspektorati Shtetëror shëndtësor ka për qëllim garantimin e respektimit të kërkesave ligjore në fushën e shëndetit publi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eksperienca pune të mëparshme Z.Shkurti ka mbajtur detyra si inxhinier pyjesh në Drejtorinë e Shërbimit Pyjor Librazhd, specialist në Hartimin e Planeve të Menaxhimit të Pyjeve dhe Kullotave, përgjegjës në Agjensinë Rajonale të Mjedisit Librazhd, kryetar në ish Komunën Qendër Librazhd. Gjithashtu në vitin 2015-2018 ka mbajtur pozicionin e nën kryetarit në Bashkinë Librazhd më pas Kryeinspektor i  Inspektoratit Shtetëror të Mjedisit, Pyjeve Ujërave dhe Turizmit Dega Elbasan deri në vitin 2019. Pas kësaj periudhe ka mbajtur detyra si nën drejtues i Agjensisë Shtetërore të Kadastrës Elbasan, nën Prefekt i Librazhdit dhe Prrenjasit , i komanduar Prefekt i Qarkut Elbasan për një periudhw Mars-Korrik 2021 dhe Kryeinspektor i Inspektoratit Shtetëror Shëndetësor Dega Rajonale Elbasan nga viti 2022 dhe në vazhdi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.Shkurti ka kualifikime dhe çertifikime profesionale, veti organizative dhe është njohës i gjuhëve si anglisht, italisht, greqish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endimi i Emërimit në Detyrë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221605" cy="769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08:00Z</dcterms:created>
  <dc:creator>User</dc:creator>
  <dc:description/>
  <cp:keywords/>
  <dc:language>en-US</dc:language>
  <cp:lastModifiedBy>User</cp:lastModifiedBy>
  <dcterms:modified xsi:type="dcterms:W3CDTF">2025-02-13T10:08:00Z</dcterms:modified>
  <cp:revision>2</cp:revision>
  <dc:subject/>
  <dc:title/>
</cp:coreProperties>
</file>